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оборудования на учебно – опытный участок для проведения опытнической работы и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57195" cy="2562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ифровых микроско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пределения всхожести семян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548890" cy="191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спользование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комплекта лабораторного оборудования (переносной метеостанции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 УОУ для определения погодных условий (температуры, облачности, осадков, силы  вет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839085" cy="21291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880360" cy="21602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818765" cy="21139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818765" cy="21139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16:00Z</dcterms:created>
  <dc:creator>user</dc:creator>
  <dc:description/>
  <cp:keywords/>
  <dc:language>en-US</dc:language>
  <cp:lastModifiedBy>Admin</cp:lastModifiedBy>
  <dcterms:modified xsi:type="dcterms:W3CDTF">2014-03-07T10:13:00Z</dcterms:modified>
  <cp:revision>4</cp:revision>
  <dc:subject/>
  <dc:title/>
</cp:coreProperties>
</file>